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Replanificarea incaperilor tirului (subsol) si renovarea salii de sport cu birouri (Parter + Etaj) din blocul lit. "J" (nr. cad. 0100213.241.04), S+P+E din RM, mun. Chisinau, str. Gh. Asachi 21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ormular Nr.1 desfasurat</w:t>
            </w:r>
          </w:p>
          <w:p>
            <w:pPr>
              <w:pStyle w:val="Normal"/>
              <w:tabs>
                <w:tab w:val="clear" w:pos="720"/>
                <w:tab w:val="left" w:pos="4786" w:leader="none"/>
                <w:tab w:val="left" w:pos="10031" w:leader="none"/>
              </w:tabs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inСmet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(denumirea obiectivului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36"/>
          <w:szCs w:val="36"/>
          <w:lang w:val="it-IT"/>
        </w:rPr>
        <w:t>Lista cu cantit</w:t>
      </w:r>
      <w:r>
        <w:rPr>
          <w:b/>
          <w:bCs/>
          <w:sz w:val="36"/>
          <w:szCs w:val="36"/>
          <w:lang w:val="ro-RO"/>
        </w:rPr>
        <w:t>ăţile de lucrări</w:t>
      </w:r>
      <w:r>
        <w:rPr>
          <w:b/>
          <w:bCs/>
          <w:sz w:val="36"/>
          <w:szCs w:val="36"/>
          <w:lang w:val="en-US"/>
        </w:rPr>
        <w:t xml:space="preserve"> № 4-1-1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Retele exterioare de Alimentare cu Energie Electrica (12/25-J-REAE)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24"/>
          <w:szCs w:val="24"/>
          <w:lang w:val="en-US"/>
        </w:rPr>
        <w:t>I</w:t>
      </w:r>
      <w:r>
        <w:rPr/>
        <w:t xml:space="preserve">ntocmit in preţuri  curente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397"/>
        <w:gridCol w:w="4183"/>
        <w:gridCol w:w="995"/>
        <w:gridCol w:w="1118"/>
        <w:gridCol w:w="1536"/>
      </w:tblGrid>
      <w:tr>
        <w:trPr>
          <w:trHeight w:val="314" w:hRule="atLeast"/>
          <w:cantSplit w:val="true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№</w:t>
            </w:r>
          </w:p>
          <w:p>
            <w:pPr>
              <w:pStyle w:val="Normal"/>
              <w:ind w:left="0" w:right="-108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en-US"/>
              </w:rPr>
              <w:t>crt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imbol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ro-RO"/>
              </w:rPr>
              <w:t>norme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ro-RO"/>
              </w:rPr>
              <w:t xml:space="preserve">şi Cod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ro-RO"/>
              </w:rPr>
              <w:t>resurse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Denumire materie prima, materiale, combustibil, resurse energetice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o-RO"/>
              </w:rPr>
              <w:t>U.M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17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nsum de resurse manopera, materiale si mecanizme</w:t>
            </w:r>
          </w:p>
        </w:tc>
      </w:tr>
      <w:tr>
        <w:trPr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e unitate de masur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e volumul total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28"/>
        <w:gridCol w:w="110"/>
        <w:gridCol w:w="1271"/>
        <w:gridCol w:w="110"/>
        <w:gridCol w:w="3877"/>
        <w:gridCol w:w="90"/>
        <w:gridCol w:w="269"/>
        <w:gridCol w:w="611"/>
        <w:gridCol w:w="91"/>
        <w:gridCol w:w="296"/>
        <w:gridCol w:w="948"/>
        <w:gridCol w:w="158"/>
        <w:gridCol w:w="659"/>
        <w:gridCol w:w="862"/>
      </w:tblGrid>
      <w:tr>
        <w:trPr>
          <w:tblHeader w:val="true"/>
          <w:cantSplit w:val="true"/>
        </w:trPr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</w:tr>
      <w:tr>
        <w:trPr/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1. Lucrari de constructi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.1. Terasamente pozare cablu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pCS19B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emontari: dale din placi prefabricate / Placi din beton prefabricate (pavaj) demontate, cu recuperarea placilor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3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29020012800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avator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8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,3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1006001992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Muncitor deservire 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8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,3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pEJ04A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ucrari pentru pozarea cablurilor : sapatura de pamint manuala in spatii limitate (sub 1,00 m latime si pina la 2,00 m adincime)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,4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24010010700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ulgher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5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2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12040019600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apator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,4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,5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0102904405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ulapi de rasinoase 5x20x400 cm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3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14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0102906958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igle de rasinoase 8x10x400 cm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3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7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pEJ04B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ucrari pentru pozarea cablurilor : umplutura de pamint, executata in straturi orizontale de 20-30 cm grosime, udata si batuta bine cu maiul de min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,4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12040019600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apator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86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92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00116202818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pa pentru mortare si betoane 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3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sH222A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carcarea solului in transport auto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,6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10060019900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 necalifica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11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10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sI51A10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ransportarea pamintului cu autobasculanta de 10 t la distanta de 10 k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,8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410540000007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basculanta-10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571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47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pEM27A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aparea sondajului pentru localizarea retelelor existente (in sol neinghetat)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37010011510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lectromontor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5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4-02-003-1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xecutarea conductelor din tevi de polietilena: pina la 2 gauri / Teava PVC SDR17 ф110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 k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04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3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98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2-0097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herestea de esente rasinoase. Grinzi netivite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3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8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30-0182-110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eava PVC SDR17 ф110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 000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E13B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avaje executate din placi de trotuare din beton prefabricat, demontate anterior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3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29020012800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avator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6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,8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1006001992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Muncitor deservire 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86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,3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21102200548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isip pentru amenajare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3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56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848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E13B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avaje executate din placi de trotuare din beton prefabricat, noi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29020012800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avator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6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8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1006001992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Muncitor deservire 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86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,8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61112800654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laci de trotuare din beton prefabricat gr.50mm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2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15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,4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51122100023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Ciment portland 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6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8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21102200548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isip pentru amenajare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3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56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6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00126202818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pa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3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3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9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81116002701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sc pentru taiat placi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Terasamente pozare cablu</w:t>
            </w:r>
          </w:p>
        </w:tc>
        <w:tc>
          <w:tcPr>
            <w:tcW w:w="3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.2. Priza repetata de legare la pamint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pEJ04A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ucrari pentru pozarea cablurilor : sapatura de pamint manuala in spatii limitate (sub 1,00 m latime si pina la 2,00 m adincime)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,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24010010700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ulgher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5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2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12040019600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apator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,4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,3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0102904405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ulapi de rasinoase 5x20x400 cm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3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14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0102906958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igle de rasinoase 8x10x400 cm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3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7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3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pEJ04B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ucrari pentru pozarea cablurilor : umplutura de pamint, executata in straturi orizontale de 20-30 cm grosime, udata si batuta bine cu maiul de min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,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12040019600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apator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86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8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00116202818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pa pentru mortare si betoane 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3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5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Priza repetata de legare la pamint</w:t>
            </w:r>
          </w:p>
        </w:tc>
        <w:tc>
          <w:tcPr>
            <w:tcW w:w="3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.3. Priza de legare la pamint paratrasnet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pEJ04A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ucrari pentru pozarea cablurilor : sapatura de pamint manuala in spatii limitate (sub 1,00 m latime si pina la 2,00 m adincime)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,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24010010700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ulgher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5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2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12040019600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apator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,4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,3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0102904405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ulapi de rasinoase 5x20x400 cm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3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14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0102906958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igle de rasinoase 8x10x400 cm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3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7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3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pEJ04B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ucrari pentru pozarea cablurilor : umplutura de pamint, executata in straturi orizontale de 20-30 cm grosime, udata si batuta bine cu maiul de min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,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12040019600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apator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86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8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00116202818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pa pentru mortare si betoane 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3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5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Priza de legare la pamint paratrasnet</w:t>
            </w:r>
          </w:p>
        </w:tc>
        <w:tc>
          <w:tcPr>
            <w:tcW w:w="3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Asigurari sociale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ransportul materialelor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heltuieli de achizitionare depozitare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heltuieli directe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heltuieli de regie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 cu CR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Beneficiu de deviz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Lucrari de constructie</w:t>
            </w:r>
          </w:p>
        </w:tc>
        <w:tc>
          <w:tcPr>
            <w:tcW w:w="3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. Lucrari de montar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.1. Demontari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pEG17D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emontarea tablourilor electrice: metalic din panou, dulap, celula, pupitru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37010011520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lectrician in constructii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,88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88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Demontari</w:t>
            </w:r>
          </w:p>
        </w:tc>
        <w:tc>
          <w:tcPr>
            <w:tcW w:w="3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.2. Completarea punctului de racordare PT40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24-12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utie cu un intreruptor cu pirghie, tripolar, sau cu intreruptor cu pirghie tripolar si trei sigurante, sau cu trei blocuri "siguranta-intreruptor", sau cu trei sigurante, montata pe constructii pe perete sau coloana, curent pina la 400 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,99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99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24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Electrozi Э42А, diametru 4 mm 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7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64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foara (spagat) de hirtie 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4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735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3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3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e distantare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4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9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pentru conexiune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22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760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c de electroizolatie "318"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53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5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5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apuci de cablu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,2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,2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81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unti de conexiune flexibile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41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29033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aselina tehnica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56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5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Panglica lipicioasa de izolare 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32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3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6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3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0206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sini de gaurit electrice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8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0451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Prese hidraulice cu dispozitiv de actionare electrica 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65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6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23-2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iguranta, instalata pe suport izolator, curent pina la 250 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23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69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64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foara (spagat) de hirtie 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08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2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760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c de electroizolatie "318"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8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apuci de cablu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29033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aselina tehnica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5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Panglica lipicioasa de izolare 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4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0206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sini de gaurit electrice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6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0451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Prese hidraulice cu dispozitiv de actionare electrica 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4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7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159-4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p terminal in manusa de cauciuc pentru cablu cu 3-4 conductori, tensiune pina la 1 kV, sectiunea unui conductori, pina la: 240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83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8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0069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enzina 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8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101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toane de montaj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0 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04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623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anda "К226"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4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2004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opan-butan, amestec tehnic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5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8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anson terminal 4КВНТп 4x150-240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KVNTp-4x150-240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nson terminal 4КВНТп 4x150-240 mm2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9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144-6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nectarea firelor conductorilor sau a cablurilor la cleme, sectiune pina la: 150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buc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04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,4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3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0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et firma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apuc de cablu sec.150m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801202601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apuc de cablu sec.150mm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Completarea punctului de racordare PT40</w:t>
            </w:r>
          </w:p>
        </w:tc>
        <w:tc>
          <w:tcPr>
            <w:tcW w:w="3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.3. Panou de evident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1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72-4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loc de comanda de executare tip dulap sau punct de distributie (dulap), montat pe perete, inaltime si latime, mm, pina la 1200х1000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,49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49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24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Electrozi Э42А, diametru 4 mm 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5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7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3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9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9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15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9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9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2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1-058-1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eruptor de sarcina electrica cu dispozitiv de actionare: manual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,06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,0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755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tel fisie calmat, grosime 4-5 mm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87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87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3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925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aibe patrate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8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807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ormari de capuri de marcare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4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0408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estane electrice, forta de tractiune 156,96 (16) kN (t)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1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3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26-3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utomat mono-, bi-, tripolar, montat pe constructii pe perete sau coloana, curent pina la 250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76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7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24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Electrozi Э42А, diametru 4 mm 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7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64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foara (spagat) de hirtie 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4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431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3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3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e distantare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4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9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pentru conexiune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22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760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c de electroizolatie "318"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6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47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apuci de cablu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1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1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81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unti de conexiune flexibile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29033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aselina tehnica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9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9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Panglica lipicioasa de izolare 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42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6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3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0206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sini de gaurit electrice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4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0451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Prese hidraulice cu dispozitiv de actionare electrica 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3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6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4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600-2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ntoare, montate pe suport pregatit, cu trei faz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87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5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4-087-04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t utilaj de receptie-transmitere: Modem + anten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t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2073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te aspre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1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10109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 din masa plastica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4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apuci de cablu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20077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liaje 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4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Panglica lipicioasa de izolare 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24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6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1-053-1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ransformator de curent, tensiune pina la 10 kV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43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,29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9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81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unti de conexiune flexibile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807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ormari de capuri de marcare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41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2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39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1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0408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estane electrice, forta de tractiune 156,96 (16) kN (t)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4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7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39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17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7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6-034-25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ucrari diverse: Executarea legarii la pamint a cutiilor (sub surub), tip: "БМ 1-1", capacitate 20х2 /aplicativ, montare complect de sine N/P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8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159-4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p terminal in manusa de cauciuc pentru cablu cu 3-4 conductori, tensiune pina la 1 kV, sectiunea unui conductori, pina la: 240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83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8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0069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enzina 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8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101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toane de montaj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0 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04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623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anda "К226"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4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2004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opan-butan, amestec tehnic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5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9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anson terminal 4КВНТп 4x150-240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KVNTp-4x150-240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nson terminal 4КВНТп 4x150-240 mm2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0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144-6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nectarea firelor conductorilor sau a cablurilor la cleme, sectiune pina la: 150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buc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04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,4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3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1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et firma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apuc de cablu sec.150m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801202601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apuc de cablu sec.150mm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2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utocolant (Pericol de electrocutare)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colant (Pericol de electrocutare)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Panou de evidenta</w:t>
            </w:r>
          </w:p>
        </w:tc>
        <w:tc>
          <w:tcPr>
            <w:tcW w:w="3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.4. Setul de cabluri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3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145-4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pina la 35 kV, pozat pe fundul canalului fara fixari, masa 1 m pina la: 6 k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36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,8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60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0813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irma din otel zincat, diametru 3,0 mm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04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786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c de bitum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06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101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toane de montaj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0 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832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4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623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anda "К226"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96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20077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liaje 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5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62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8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0203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ricuri hidraulice, capacitate de ridicare 63 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79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0408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estane electrice, forta de tractiune 156,96 (16) kN (t)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79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62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83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4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148-4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pina la 35 kV in tevi, blocuri si cutii pozate, masa 1 m pina la: 6 k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16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,8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60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0813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irma din otel zincat, diametru 3,0 mm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04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786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c de bitum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06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101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toane de montaj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0 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832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41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623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anda "К226"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96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20077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liaje 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5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63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6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0203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ricuri hidraulice, capacitate de ridicare 63 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42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2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0408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estane electrice, forta de tractiune 156,96 (16) kN (t)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42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2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63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61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5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147-13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pina la 35 kV pe constructii si jgheaburi instalate, cu fixare pe intreaga lungime, masa 1 m de cablu, pina la: 6 k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1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,1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45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0813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irma din otel zincat, diametru 3,0 mm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1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481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uruburi cu cap semirotund 4х40 mm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62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786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c de bitum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72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31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oabe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,2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2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101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toane de montaj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0 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8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623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anda "К226"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45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20077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liaje 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5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24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49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0203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ricuri hidraulice, capacitate de ridicare 63 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,62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3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0408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estane electrice, forta de tractiune 156,96 (16) kN (t)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,62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3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24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49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6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bronat cu fire din aluminiu cu dublu izolatie АПвБбШп 4x240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8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APvBbSp-4x240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 bronat cu fire din aluminiu cu dublu izolatie АПвБбШп 4x240 mm2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8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7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cu fire din aluminiu cu dublu izolatie АВВГнг 5x185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AVVGng-5x185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 cu fire din aluminiu cu dublu izolatie АВВГнг 5x185 mm2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8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147-10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pina la 35 kV pe constructii si jgheaburi instalate, cu fixare pe intreaga lungime, masa 1 m de cablu, pina la: 1 k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2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,6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4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0813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irma din otel zincat, diametru 3,0 mm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1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481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uruburi cu cap semirotund 4х40 mm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62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786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c de bitum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72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31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oabe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,2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5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101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toane de montaj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0 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8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623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anda "К226"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45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20077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liaje 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5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5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0203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ricuri hidraulice, capacitate de ridicare 63 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,18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4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0408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estane electrice, forta de tractiune 156,96 (16) kN (t)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,18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4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5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9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ir electric PV3 1x25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5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PV3-1x25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r electric PV3 1x25 mm2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0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144-7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nectarea firelor conductorilor sau a cablurilor la cleme, sectiune pina la: 240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buc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1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8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1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et firma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apuc de cablu AI185m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80120260125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apuc de cablu AI185mm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2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142-1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xecutarea patului pentru un singur cablu in transe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5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63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64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,99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74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,99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74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3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Nisip cernut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,6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nisip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isip cernu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3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6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Setul de cabluri</w:t>
            </w:r>
          </w:p>
        </w:tc>
        <w:tc>
          <w:tcPr>
            <w:tcW w:w="3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.5. Tevi si jgheaburi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4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396-6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nal metalic pe pereti si tavane, lungime 3 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1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,4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52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24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Electrozi Э42А, diametru 4 mm 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84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2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3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e distantare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4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9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pentru conexiune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,5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5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9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3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09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scensoare hidraulice, capacitate de ridicare 10 m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,12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9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16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59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9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31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5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Jgheab metalic neperforat 100x100 cu capac 100x15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jg100x100+c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gheab metalic neperforat 100x100 cu capac 100x15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Tevi si jgheaburi</w:t>
            </w:r>
          </w:p>
        </w:tc>
        <w:tc>
          <w:tcPr>
            <w:tcW w:w="3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.6. Priza repetata de legare la pamant si paratrasnet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6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471-4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iza de pamint, verticala, din otel rotund, diametru 20 m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 buc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4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,29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31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786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c de bitum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24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Electrozi Э42А, diametru 4 mm 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78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1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4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5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54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1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4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5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7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Otel rotund zincat ф20 m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/ot20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tel rotund zincat ф20 mm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8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472-2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nductori de legare la pamint: priza de pamint, orizontala, din otel fisie, sectiune 160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18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,6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98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786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c de bitum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37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24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Electrozi Э42А, diametru 4 mm 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9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6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2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,13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6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2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9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anda din otel zincata 40x4 m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8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/ot40/4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anda din otel zincata 40/4 mm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0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472-6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nductor de legare la pamint, deschis, pe suporturi de constructii, din otel fisie, sectiune 100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0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24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Electrozi Э42А, diametru 4 mm 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55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9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pentru conexiune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,2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4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31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oabe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5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,36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01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1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anda din otel zincata 25x4 m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/ot25/4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anda din otel zincata 25x4 mm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2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lema de impamantare pentru banda cu 2 suruburi M1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103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lema de impamantare pentru banda cu 2 suruburi M12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Priza repetata de legare la pamant si paratrasnet</w:t>
            </w:r>
          </w:p>
        </w:tc>
        <w:tc>
          <w:tcPr>
            <w:tcW w:w="3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.7. Paratrasnet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3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363-1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nsole metalice, speciale, sudat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,41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,2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0813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irma din otel zincat, diametru 3,0 mm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6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5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1050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urle telescopice, 25 m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33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,6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4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uportul din otel zincat L=3000x20m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02202605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uportul din otel zincat L=3000x20mm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5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P51A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laci pentru fundatii, asezate pe pat pregatit / Fundatie din beton rotunda 20k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36080025001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Montator 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589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71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10060019920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 deservire CM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6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661228006001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undatie din beton rotunda 20kg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1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,0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41052000675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acara 6 - 10 tf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83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46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6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471-4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iza de pamint, verticala, din otel rotund, diametru 20 m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 buc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4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,29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31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786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c de bitum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24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Electrozi Э42А, diametru 4 mm 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78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1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4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5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54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1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4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5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7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Otel rotund zincat ф20 m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/ot20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tel rotund zincat ф20 mm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8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472-2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nductori de legare la pamint: priza de pamint, orizontala, din otel fisie, sectiune 160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18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,6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98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786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c de bitum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37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24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Electrozi Э42А, diametru 4 mm 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9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6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2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,13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6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2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9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anda din otel zincata 40x4 m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8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/ot40/4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anda din otel zincata 40/4 mm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0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472-8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nductor de legare la pamint, deschis, pe suporturi de constructii, din otel rotund, diametru 6 m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6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,1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,1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24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Electrozi Э42А, diametru 4 mm 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9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4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9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pentru conexiune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,2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,1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2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31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oabe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5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4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1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7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,36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37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1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7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1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Otel rotund zincat ф6 m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/ot6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tel rotund zincat ф6 mm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2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303-7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de otel, longitudinal-portant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 k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15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,9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79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1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1050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urle telescopice, 25 m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88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9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1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8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3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ros din otel zincat ф8 m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5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/otT8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ros din otel zincat ф8 mm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5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4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lema de impamantare pentru banda cu 2 suruburi M1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103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lema de impamantare pentru banda cu 2 suruburi M12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5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472-11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unte de conexiune, de legare la pamint, pentru constructii metalice de constructii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 buc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,2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,59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8,15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0813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irma din otel zincat, diametru 3,0 mm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2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6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56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,07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6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6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lema de fixare paratrasnet d20mm F-FIX-CL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022026064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lema de fixare paratrasnet d20mm F-FIX-CL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7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ufa de intindere K798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022026065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fa de intindere K798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8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uport conductor pentru suprafete orizontale si verticale lp-35025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022026066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uport conductor pentru suprafete orizontale si verticale lp-35025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9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uport conductor pentru fatada lp-31000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022026067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uport conductor pentru fatada lp-31000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Paratrasnet</w:t>
            </w:r>
          </w:p>
        </w:tc>
        <w:tc>
          <w:tcPr>
            <w:tcW w:w="3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.8. Materiale de constructi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0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397-1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ofil perforat de montare, lungime 2 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buc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3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,7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2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24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Electrozi Э42А, diametru 4 mm 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14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4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25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7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3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e distantare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9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9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pentru conexiune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,34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3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825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ercel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349100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nsoane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8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,01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0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1451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erforatoare electrice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21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63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1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ofil montaj tip U K108-1U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022026070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ofil montaj tip U K108-1U2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2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152-1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nstructii metalice de cablu: Feroneri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02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1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52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24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Electrozi Э42А, diametru 4 mm 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99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7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9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pentru conexiune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5,2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3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9408F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eronerie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,5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88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Materiale de constructie</w:t>
            </w:r>
          </w:p>
        </w:tc>
        <w:tc>
          <w:tcPr>
            <w:tcW w:w="3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Asigurari sociale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ransportul materialelor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heltuieli de achizitionare depozitare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heltuieli directe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heltuieli de regie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 cu CR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Beneficiu de deviz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Lucrari de montare</w:t>
            </w:r>
          </w:p>
        </w:tc>
        <w:tc>
          <w:tcPr>
            <w:tcW w:w="3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. Utilaj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.1. Completarea punctului de racordare PT40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3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parator de sarcina cu fuzibile РПС-400 3P 400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RPS-400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eparator de sarcina cu fuzibile РПС-400 3P 400A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4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iguranta fuzibila 400/250A gab2 ППН37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PPN37-400/250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iguranta fuzibila 400/250A gab2 ППН37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Completarea punctului de racordare PT40</w:t>
            </w:r>
          </w:p>
        </w:tc>
        <w:tc>
          <w:tcPr>
            <w:tcW w:w="3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.2. Panou de evident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5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utie metalica IP54 pentru contor, montare deschisa, BZUM DDE-3 400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BZUM-DDE-3-400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utie metalica IP54 pentru contor, montare deschisa, BZUM DDE-3 400A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6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parator de sarcina INS320 3P 320A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INS320-3-320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eparator de sarcina INS320 3P 320A 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7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erupator automat cu declansator electronic ComPacT NSX250N 50kA TMD 250A, 250A, 3P3D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NSX250N-50-TMD-250-3P3D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Intrerupator automat cu declansator electronic ComPacT NSX250N 50kA TMD 250A, 250A, 3P3D 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8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ntor electronic trifazat ZMG 405 CR4 U=380V In=5...10A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ZMG-405-CR4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Contor electronic trifazat ZMG 405 CR4 U=380V In=5...10A 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9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em si antena pentru contor ZMG 405 CR4 U=380V In=5...10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Mod+Ant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Modem si antena pentru contor ZMG 405 CR4 U=380V In=5...10A 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0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ransformator de curent 250/5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trans250/5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ransformator de curent 250/5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1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mplect de sine N/PE 400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N/PE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mplect de sine N/PE 400A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Panou de evidenta</w:t>
            </w:r>
          </w:p>
        </w:tc>
        <w:tc>
          <w:tcPr>
            <w:tcW w:w="3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heltuieli de achizitionare depozitare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Utilaj</w:t>
            </w:r>
          </w:p>
        </w:tc>
        <w:tc>
          <w:tcPr>
            <w:tcW w:w="3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. Reglare-demarar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2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-03-002-1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eruptor tripolar cu protectie maximala de curent cu actionare directa, curent nominal pina la 1000 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pecialis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3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-11-011-1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Verificarea prezentei circuitului intre prizele de pamint si elementele legate la pamint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puncte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08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pecialis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8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4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-11-028-1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asurarea rezistentei izolatiei cu megohmmetru a liniilor de cablu si a altor linii, tensiune pina la 1 kV, destinate transmiterii energiei electrice la dispozitivele de distributie, panouri, dulapuri, aparatele de comutare si la consumatorii electrici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 linie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pecialis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4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2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5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pEJ05D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cercari, verificari electrice si reglari la pupitre, cutii de comanda electric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37010011520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lectrician in constructii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410540004803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laborator mobil de verificari si incercari electrice pe auto 3 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8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6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pEJ05B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cercari, verificari electrice si reglari la automate tripolare pina la 500 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37010011520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lectrician in constructii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,0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410540004803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laborator mobil de verificari si incercari electrice pe auto 3 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4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7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-11-013-1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asurarea impedantei circuitului "faza-nul"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 recept de cur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pecialist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500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Asigurarea sociala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heltuieli de regie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Beneficiu de deviz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Reglare-demarare</w:t>
            </w:r>
          </w:p>
        </w:tc>
        <w:tc>
          <w:tcPr>
            <w:tcW w:w="3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exac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409" w:type="dxa"/>
            <w:gridSpan w:val="3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987" w:type="dxa"/>
            <w:gridSpan w:val="2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0" w:type="dxa"/>
            <w:gridSpan w:val="3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014" w:type="dxa"/>
            <w:gridSpan w:val="6"/>
            <w:tcBorders>
              <w:top w:val="single" w:sz="8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tal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otal deviz:</w:t>
            </w:r>
          </w:p>
        </w:tc>
        <w:tc>
          <w:tcPr>
            <w:tcW w:w="2763" w:type="dxa"/>
            <w:gridSpan w:val="6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808"/>
      </w:tblGrid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Elaborat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8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right="176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356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0"/>
                <w:szCs w:val="10"/>
                <w:lang w:val="en-US"/>
              </w:rPr>
              <w:t xml:space="preserve">                                       </w:t>
            </w:r>
            <w:r>
              <w:rPr>
                <w:sz w:val="10"/>
                <w:szCs w:val="10"/>
                <w:lang w:val="en-US"/>
              </w:rPr>
              <w:t>(</w:t>
            </w:r>
            <w:r>
              <w:rPr>
                <w:sz w:val="10"/>
                <w:szCs w:val="10"/>
                <w:lang w:val="ro-RO"/>
              </w:rPr>
              <w:t>numele, prenumele, funcţia</w:t>
            </w:r>
            <w:r>
              <w:rPr>
                <w:sz w:val="10"/>
                <w:szCs w:val="10"/>
                <w:lang w:val="en-US"/>
              </w:rPr>
              <w:t xml:space="preserve">, </w:t>
            </w:r>
            <w:r>
              <w:rPr>
                <w:sz w:val="10"/>
                <w:szCs w:val="10"/>
                <w:lang w:val="ro-RO"/>
              </w:rPr>
              <w:t>semnătura,</w:t>
            </w:r>
            <w:r>
              <w:rPr>
                <w:sz w:val="10"/>
                <w:szCs w:val="10"/>
                <w:lang w:val="en-US"/>
              </w:rPr>
              <w:t>)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</w:rPr>
  </w:style>
  <w:style w:type="character" w:styleId="HeaderChar">
    <w:name w:val="Header Char"/>
    <w:basedOn w:val="DefaultParagraphFont"/>
    <w:qFormat/>
    <w:rPr>
      <w:rFonts w:ascii="Arial" w:hAnsi="Arial" w:cs="Arial"/>
      <w:sz w:val="20"/>
      <w:szCs w:val="20"/>
      <w:lang w:val="zxx" w:bidi="ar-SA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kern w:val="0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 Unicode MS"/>
    </w:rPr>
  </w:style>
  <w:style w:type="paragraph" w:styleId="BodyText2">
    <w:name w:val="Body Text 2"/>
    <w:basedOn w:val="Normal"/>
    <w:qFormat/>
    <w:pPr>
      <w:jc w:val="center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Arial" w:hAnsi="Arial" w:cs="Aria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0T11:52:00Z</dcterms:created>
  <dc:creator>Windows User</dc:creator>
  <dc:description/>
  <dc:language>en-US</dc:language>
  <cp:lastModifiedBy>Windows User</cp:lastModifiedBy>
  <dcterms:modified xsi:type="dcterms:W3CDTF">2026-02-20T11:52:00Z</dcterms:modified>
  <cp:revision>2</cp:revision>
  <dc:subject/>
  <dc:title/>
</cp:coreProperties>
</file>